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>Specifikace potrubí - zakázka SH Chomutov 2017                                 list 1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POZICE     POČET  POPIS ELEMENTU                                       NOR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cs-CZ"/>
        </w:rPr>
        <w:t xml:space="preserve">            </w:t>
      </w:r>
      <w:r>
        <w:rPr>
          <w:rFonts w:cs="Courier New" w:ascii="Courier New" w:hAnsi="Courier New"/>
          <w:sz w:val="16"/>
          <w:lang w:val="cs-CZ"/>
        </w:rPr>
        <w:t xml:space="preserve">[ks]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VOLNÉ PŘÍRUBY jsou uvedeny jako doplňková číslice,   1=VOLNÁ     0=PEVNÁ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>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0           1  Trouba  1600x1000/ 7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1           1  Přechodový oblouk1600x1000-1535x1000/- 90/300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1.12           1  Trouba  1535x1000/145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3           1  Přechod 1535x1000-1535x 800/ 800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4           1  Přechodový oblouk1000x1535- 560x1535/- 90/200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1.15           1  Trouba   560x1535/ 55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6           1  Trouba   560x1535/ 35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7           1  Přechodový oblouk 560x1535-1000x1535/- 90/200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8           1  Koleno přechodové1535x1000-1000x1000/200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19           1  Trouba  1000x1000/ 7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0           1  Přechod 1840x1535-1840x2000/ 450        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1.21           1  Sací komora 800x2000/2300                        ON 12 0405.0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eastAsia="Courier New" w:cs="Courier New" w:ascii="Courier New" w:hAnsi="Courier New"/>
          <w:sz w:val="16"/>
          <w:lang w:val="cs-CZ"/>
        </w:rPr>
        <w:t xml:space="preserve">                  </w:t>
      </w:r>
      <w:r>
        <w:rPr>
          <w:rFonts w:cs="Courier New" w:ascii="Courier New" w:hAnsi="Courier New"/>
          <w:sz w:val="16"/>
          <w:lang w:val="cs-CZ"/>
        </w:rPr>
        <w:t xml:space="preserve">zaslepená + 1xnástavec 1840x2000/500VS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2           1  Přechod 1840x1535-1600x1535/ 500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3           1  Koleno přechodové1600x1535-1000x1535/200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1.24           1  Trouba  1000x1535/ 5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5           1  Ostré koleno1000x1535/200       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6           1  Trouba  1000x1535/15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7           1  Přechodový oblouk1535x1000-1250x1000/- 90/200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8           1  Trouba  1250x1000/ 8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1.29           1  Koleno přechodové1250x1000-1600x1000/200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0           1  Trouba  1600x1000/ 70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1           1  Přechodový oblouk1600x1000-1535x1000/- 90/300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2           1  Trouba  1535x1000/145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3           1  Přechod 1535x1000-1535x 800/ 800        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4           1  Přechodový oblouk1000x1535- 560x1535/- 90/200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5           1  Trouba   560x1535/ 55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6           1  Trouba   560x1535/ 35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7           1  Přechodový oblouk 560x1535-1000x1535/- 90/200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8           1  Koleno přechodové1535x1000-1000x1000/200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19           1  Trouba  1000x1000/ 70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0           1  Přechod 1840x1535-1840x2000/ 450        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1           1  Sací komora 800x2000/2300                        ON 12 0405.0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eastAsia="Courier New" w:cs="Courier New" w:ascii="Courier New" w:hAnsi="Courier New"/>
          <w:sz w:val="16"/>
          <w:lang w:val="cs-CZ"/>
        </w:rPr>
        <w:t xml:space="preserve">                  </w:t>
      </w:r>
      <w:r>
        <w:rPr>
          <w:rFonts w:cs="Courier New" w:ascii="Courier New" w:hAnsi="Courier New"/>
          <w:sz w:val="16"/>
          <w:lang w:val="cs-CZ"/>
        </w:rPr>
        <w:t xml:space="preserve">zaslepená + 1xnástavec 1840x2000/500VS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2           1  Přechod 1840x1535-1600x1535/ 500        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3           1  Koleno přechodové1600x1535-1000x1535/200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4           1  Trouba  1000x1535/ 50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5           1  Ostré koleno1000x1535/200       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6           1  Trouba  1000x1535/150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7           1  Přechodový oblouk1535x1000-1250x1000/- 90/200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8           1  Trouba  1250x1000/ 80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29           1  Koleno přechodové1250x1000-1600x1000/200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2.30           1  Trouba  1600x1000/ 7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Specifikace potrubí - zakázka SH Chomutov 201                                  list 2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POZICE     POČET  POPIS ELEMENTU                                       NOR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cs-CZ"/>
        </w:rPr>
        <w:t xml:space="preserve">            </w:t>
      </w:r>
      <w:r>
        <w:rPr>
          <w:rFonts w:cs="Courier New" w:ascii="Courier New" w:hAnsi="Courier New"/>
          <w:sz w:val="16"/>
          <w:lang w:val="cs-CZ"/>
        </w:rPr>
        <w:t xml:space="preserve">[ks]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VOLNÉ PŘÍRUBY jsou uvedeny jako doplňková číslice,   1=VOLNÁ     0=PEVNÁ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>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11           1  Přechodový oblouk 500x1400- 550x1400/- 90/200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3.12           1  Trouba   550x1400/ 50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3.13           1  Oblouk   550x1400/ 90°/150      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14           1  Odskok  1400x 550/ 500-270      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15           1  Trouba  1400x 550/ 5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16           1  Přechod 1400x 550-1170x 550/ 300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17           1  Trouba  1170x 550/ 500                           ON 12 0405.0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18           1  Ostré koleno 550x1170/200               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3.19           1  Trouba   550x1170/ 5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0           1  Ostré koleno1170x 550/200       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1           1  Trouba  1170x 550/20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2           1  Koleno přechodové1170x 550-1400x 550/200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3           1  Trouba  1400x 550/ 250                           ON 12 0405.0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4           1  Koleno přechodové 550x1400- 400x1400/200         ON 12 0405.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3.25           1  Trouba   400x1400/ 8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6           1  Trouba   500x1400/2000                           ON 12 0405.0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eastAsia="Courier New" w:cs="Courier New" w:ascii="Courier New" w:hAnsi="Courier New"/>
          <w:sz w:val="16"/>
          <w:lang w:val="cs-CZ"/>
        </w:rPr>
        <w:t xml:space="preserve">                  </w:t>
      </w:r>
      <w:r>
        <w:rPr>
          <w:rFonts w:cs="Courier New" w:ascii="Courier New" w:hAnsi="Courier New"/>
          <w:sz w:val="16"/>
          <w:lang w:val="cs-CZ"/>
        </w:rPr>
        <w:t xml:space="preserve">+1x nástavec 1220x1170/150, zaslepená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7           1  Trouba   500x1400/19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8           1  Oblouk  1400x 500/ 90°/200      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29           1  Trouba  1400x 500/20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eastAsia="Courier New" w:cs="Courier New" w:ascii="Courier New" w:hAnsi="Courier New"/>
          <w:sz w:val="16"/>
          <w:lang w:val="cs-CZ"/>
        </w:rPr>
        <w:t xml:space="preserve">                  </w:t>
      </w:r>
      <w:r>
        <w:rPr>
          <w:rFonts w:cs="Courier New" w:ascii="Courier New" w:hAnsi="Courier New"/>
          <w:sz w:val="16"/>
          <w:lang w:val="cs-CZ"/>
        </w:rPr>
        <w:t xml:space="preserve">+1x nástavec 1000x630/500VS, zaslepená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3.30           1  Trouba  1170x1220/ 5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31           1  Koleno přechodové1170x1220- 630x1220/200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32           1  Trouba   630x1220/1250                           ON 12 0405.1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/>
        </w:rPr>
        <w:t xml:space="preserve">3.33           1  Ostré koleno 630x1220/200               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34           1  Trouba   630x1220/1500                           ON 12 0405.0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35           1  Trouba   630x1220/14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36           1  Koleno přechodové1220x 630-1600x 630/300         ON 12 0405. 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 xml:space="preserve">3.37           1  Trouba  1600x 630/1500                           ON 12 0405.1   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cs-CZ"/>
        </w:rPr>
      </w:pPr>
      <w:r>
        <w:rPr>
          <w:rFonts w:cs="Courier New" w:ascii="Courier New" w:hAnsi="Courier New"/>
          <w:sz w:val="16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5:15:00Z</dcterms:created>
  <dc:creator/>
  <dc:description/>
  <dc:language>en-US</dc:language>
  <cp:lastModifiedBy>Danuse Vomastkova</cp:lastModifiedBy>
  <dcterms:modified xsi:type="dcterms:W3CDTF">2017-07-20T12:02:00Z</dcterms:modified>
  <cp:revision>9</cp:revision>
  <dc:subject/>
  <dc:title/>
</cp:coreProperties>
</file>